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f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39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42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y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żółt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ka kost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Groszek zielony2,5 k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zielo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 mrożony liść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1:01:00Z</dcterms:modified>
  <cp:revision>13</cp:revision>
  <dc:subject/>
  <dc:title>…………………………</dc:title>
</cp:coreProperties>
</file>